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60"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60"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60"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960"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9960"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9960"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4.2017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отделами администрации Стародеревянковского сельского поселения Каневского района мероприятий по планированию бюджетных ассигнований и составлению проек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80"/>
        <w:gridCol w:w="3600"/>
        <w:gridCol w:w="2160"/>
        <w:gridCol w:w="2400"/>
        <w:gridCol w:w="1920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Срок представления материалов и документов, исполнения меропри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567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6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80"/>
        <w:gridCol w:w="3600"/>
        <w:gridCol w:w="2160"/>
        <w:gridCol w:w="2400"/>
        <w:gridCol w:w="1920"/>
      </w:tblGrid>
      <w:tr>
        <w:trPr>
          <w:tblHeader w:val="true"/>
          <w:trHeight w:val="2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Сбор информации, необходимой для формирования проекта районного бюджета на очередной финансовый год и на плановы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ериод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, необходимая для разработки прогноза консолидированного бюджета Стар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овецкий отдел государственной статистики в Каневском районе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июня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финансов (Бортнико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социально-экономического развития поселения на очередной финансовый год и на плановый период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финан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июля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финансов (Кошел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поступлений доходов в консолидированный бюджет Стародеревянковского сельского поселения Каневского района, в том числе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оры доходов район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администраторы источников финансирования дефицита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сентября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6"/>
                <w:szCs w:val="6"/>
              </w:rPr>
            </w:pPr>
            <w:r>
              <w:rPr/>
              <w:t>Отдел экономики и финансов (Кошел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проектировки по финансовому обеспечению действующих и вновь принимаемых расходных обязательств на очередной финансовый год в соответствии с порядком и методикой планирования бюджетных ассигнований (реестр главного распорядителя с обоснованием бюджетных ассигнова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сентября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финансов (Бортнико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Формирование проекта бюджета на очередной финансовый год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8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Формирование основных показателей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финансов  (Бортник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октября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Основные характеристики консолидированного бюджета очередной финансовый год, проектировки основных доходов и распределение расходов местного бюджета, межбюджетные трансфер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Отдел экономики и финансов  (Бортник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октября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1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отдела экономики и финансов</w:t>
        <w:tab/>
        <w:tab/>
        <w:tab/>
        <w:tab/>
        <w:t xml:space="preserve">                                                                              А.В.Бортникова</w:t>
      </w:r>
    </w:p>
    <w:sectPr>
      <w:type w:val="continuous"/>
      <w:pgSz w:orient="landscape" w:w="16838" w:h="11906"/>
      <w:pgMar w:left="1134" w:right="851" w:gutter="0" w:header="567" w:top="1134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1:00Z</dcterms:created>
  <dc:creator>черенковагп</dc:creator>
  <dc:description/>
  <cp:keywords/>
  <dc:language>en-US</dc:language>
  <cp:lastModifiedBy>User</cp:lastModifiedBy>
  <cp:lastPrinted>2017-04-28T15:26:00Z</cp:lastPrinted>
  <dcterms:modified xsi:type="dcterms:W3CDTF">2017-05-02T05:48:00Z</dcterms:modified>
  <cp:revision>17</cp:revision>
  <dc:subject/>
  <dc:title>ПРИЛОЖЕНИЕ </dc:title>
</cp:coreProperties>
</file>